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4 марта 2024 года № 197 «Об утверждении стоим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рантированного перечня услуг по погребению, оказываем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1 февраля 2024 года на территории сельских поселен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ходящих в состав муниципального образования Щербиновский район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исключением Старощерби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рбинов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соглашением от 1 апреля 2024 года о передаче администрацией Старощербиновского сельского поселения Щербиновского района администрации муниципального образования Щербиновский район части полномочий администрации Старощербиновского сельского поселения Щербиновского района по организации ритуальных услуг на 2024 год, 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>постановление администрации муниципального образования Щербиновский район от 4 марта 2024 года №</w:t>
      </w:r>
      <w:r>
        <w:rPr>
          <w:sz w:val="28"/>
          <w:szCs w:val="28"/>
        </w:rPr>
        <w:t xml:space="preserve"> 197 «Об утверждении стоимости гарантированного перечня услуг по погребению, оказываемых с 1 февраля 2024 года на территории сельских поселений, входящих в соста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Щербиновский район, за исключением Старощербиновского сельского поселения Щербиновского района»</w:t>
      </w:r>
      <w:r>
        <w:rPr>
          <w:bCs/>
          <w:sz w:val="28"/>
          <w:szCs w:val="28"/>
        </w:rPr>
        <w:t xml:space="preserve">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наименовании и далее по тексту слова «, за исключением Старощербиновского сельского поселения Щербиновского района» исключить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Отделу по взаимодействию с органами местного самоуправления       администрации муниципального образования Щербиновский район                         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                  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 и распространяется на правоотношения, возникшие                   с 1 апреля 2024 год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ий район                                                                   С.Ю. Дормидон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8:03:00Z</dcterms:created>
  <dc:creator>Виктория</dc:creator>
  <dc:description/>
  <cp:keywords/>
  <dc:language>en-US</dc:language>
  <cp:lastModifiedBy>Татьяна Воротченко</cp:lastModifiedBy>
  <cp:lastPrinted>2023-03-13T14:10:00Z</cp:lastPrinted>
  <dcterms:modified xsi:type="dcterms:W3CDTF">2024-10-21T11:51:00Z</dcterms:modified>
  <cp:revision>3</cp:revision>
  <dc:subject/>
  <dc:title/>
</cp:coreProperties>
</file>